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731729830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ВРИД Кмет на Община Свищо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гл. Решение №1305 от 03.09.2015 г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/>
        </w:rPr>
        <w:t>на Общински съвет -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ставка н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специал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но облекло и обувк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1 –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„Други дейности по здравеопазването” към отдел „Образование и култура” при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„Доставка на специално работно облекло и обувки за нуждите на  ОП „Чистота - Свищов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730950760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ставка н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специал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но облекло и обувк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1 –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„Други дейности по здравеопазването” към отдел „Образование и култура” при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„Доставка на специално работно облекло и обувки за нуждите на  ОП „Чистота - Свищов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особена позиция №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особена позиция №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5-04-01T09:35:00Z</cp:lastPrinted>
  <dcterms:modified xsi:type="dcterms:W3CDTF">2015-10-01T07:14:00Z</dcterms:modified>
  <cp:revision>138</cp:revision>
  <dc:subject/>
  <dc:title>МТСП</dc:title>
</cp:coreProperties>
</file>